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nr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1"/>
          <w:szCs w:val="13"/>
        </w:rPr>
      </w:pPr>
      <w:r>
        <w:rPr>
          <w:rFonts w:cs="Arial" w:ascii="Arial" w:hAnsi="Arial"/>
          <w:b/>
          <w:bCs/>
          <w:i/>
          <w:i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Dz. U. z 2024 r. poz. 1320 ze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 xml:space="preserve">) ……………………………………………… </w:t>
      </w:r>
    </w:p>
    <w:p>
      <w:pPr>
        <w:pStyle w:val="Normal"/>
        <w:widowControl/>
        <w:tabs>
          <w:tab w:val="clear" w:pos="708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8306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1"/>
        </w:rPr>
        <w:t xml:space="preserve">przy wykonywaniu zamówienia pn. </w:t>
      </w: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  <w:t xml:space="preserve">„Budowa Instalacji Biologicznego Przetwarzania Odpadów na terenie Zakładu MPGK – Rzeszów na działce nr 251/2 obr. 217 przy ul. Ciepłowniczej </w:t>
        <w:br/>
        <w:t>w Rzeszowie oraz budowę przyłącza wodociągowego na działce nr 354 obr. 217”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ustawy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zakresie przeciwdziałania wspieraniu agresji na Ukrainę oraz służących ochronie bezpieczeństwa narodowego (Dz.U. z 2015 r. poz. 514) </w:t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8 i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i/>
          <w:sz w:val="16"/>
          <w:szCs w:val="16"/>
          <w:lang w:eastAsia="ar-SA"/>
        </w:rPr>
        <w:t>***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oraz ze nie podlega on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69334916"/>
      <w:bookmarkStart w:id="1" w:name="__Fieldmark__0_4169334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69334916"/>
      <w:bookmarkStart w:id="3" w:name="__Fieldmark__1_4169334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69334916"/>
      <w:bookmarkStart w:id="5" w:name="__Fieldmark__2_41693349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4169334916"/>
      <w:bookmarkStart w:id="7" w:name="__Fieldmark__3_4169334916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41:00Z</dcterms:created>
  <dc:creator>UM Rzeszów</dc:creator>
  <dc:description/>
  <cp:keywords/>
  <dc:language>en-US</dc:language>
  <cp:lastModifiedBy>Piotr Chmiel</cp:lastModifiedBy>
  <cp:lastPrinted>2025-08-14T12:36:00Z</cp:lastPrinted>
  <dcterms:modified xsi:type="dcterms:W3CDTF">2025-10-13T05:54:00Z</dcterms:modified>
  <cp:revision>36</cp:revision>
  <dc:subject/>
  <dc:title>Załącznik Nr 10 do SIWZ</dc:title>
</cp:coreProperties>
</file>